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Příloha č. 2 - ANTIKOROZNÍ PAPÍR – technická specifikace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adký sulfátový papír impregnovaný účinnými látkami k ochraně oceli a železa proti koro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rná hmotnost papíru včetně inhibit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g/m2 ±5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vnost v tahu kolmo ke směru vlák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2,5 kN/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vnost v tahu ve směru vlák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5,0 kN/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la potřebná k přetrž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,0 N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 proti prasknut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260 kP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 proti propíchnut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4,5 J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a účinku antikorozních lát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2 roky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ířka ro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m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otnost ro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a 30 - 50 k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kud je papír impregnovaný účinnou látkou pouze jednostranně, musí být strana bez impregnace opatřena potisk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tlivé role musí být zabaleny tak, aby nedocházelo k nadměrnému uvolňování ochranných lát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ikorozní papír musí odpovídat TRGS 6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vatel doloží výsledek testu papíru na ochranu proti korozi provedený akreditovanou laboratoří dle TL 8135-0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kolem z akreditované laboratoře dodavatel doloží, že papír neobsahuje vyjmenované těžké kovy a toxické látky dle testu SGS – ROHS, Směrnice Evropského parlamentu a rady 2011/65/EU, Příloha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zpečnostní list bude v souladu se směrnicí 91/155/EEC včetně aktualizací, Nařízení Komise (EU) č. 125/201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30:00Z</dcterms:created>
  <dc:creator>Pavková</dc:creator>
  <dc:description/>
  <cp:keywords/>
  <dc:language>en-US</dc:language>
  <cp:lastModifiedBy>Remiáš Jakub</cp:lastModifiedBy>
  <cp:lastPrinted>2017-01-11T11:55:00Z</cp:lastPrinted>
  <dcterms:modified xsi:type="dcterms:W3CDTF">2017-01-11T10:55:00Z</dcterms:modified>
  <cp:revision>12</cp:revision>
  <dc:subject/>
  <dc:title>Dobrý  den,</dc:title>
</cp:coreProperties>
</file>